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firstLine="880"/>
        <w:jc w:val="center"/>
        <w:rPr>
          <w:color w:val="000000"/>
          <w:sz w:val="44"/>
          <w:szCs w:val="44"/>
          <w:lang w:val="en-US" w:eastAsia="zh-CN"/>
        </w:rPr>
      </w:pPr>
      <w:r>
        <w:rPr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Cs/>
          <w:color w:val="000000"/>
          <w:sz w:val="44"/>
          <w:szCs w:val="44"/>
          <w:lang w:eastAsia="zh-CN"/>
        </w:rPr>
        <w:t>政治审查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bCs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方正小标宋简体" w:hAnsi="方正小标宋简体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经湖南科技学院党委对该课程团队成员及课程内容等方面审查，认为该课程团队每一位教师政治觉悟高、服务意识强、思想健康；该课程讲课内容都是团队老师集体讨论、编写的，无抄袭现象，内容具有一定的先进性、科学性和教育性；视频教学内容是通过学校专家组审查验收，才对外开放的，视频内容社会主义政治导向鲜明、政治立场坚定、核心价值观彰显。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righ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中共湖南科技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righ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文曲星</cp:lastModifiedBy>
  <cp:lastPrinted>2020-12-26T09:49:00Z</cp:lastPrinted>
  <dcterms:modified xsi:type="dcterms:W3CDTF">2020-12-30T07:0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