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FF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val="en-US" w:eastAsia="zh-CN"/>
        </w:rPr>
        <w:t>彭融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  <w:lang w:val="en-US" w:eastAsia="zh-CN"/>
        </w:rPr>
        <w:t>讲师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  <w:lang w:val="en-US" w:eastAsia="zh-CN"/>
        </w:rPr>
        <w:t>艺术（艺术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Cs/>
          <w:color w:val="FF0000"/>
          <w:sz w:val="24"/>
          <w:u w:val="single"/>
          <w:lang w:val="en-US" w:eastAsia="zh-CN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4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545"/>
        <w:gridCol w:w="295"/>
        <w:gridCol w:w="1400"/>
        <w:gridCol w:w="1528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 w:val="24"/>
                <w:lang w:val="en-US" w:eastAsia="zh-CN"/>
              </w:rPr>
              <w:t>彭融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90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1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6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人机工程学》、《家具设计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设计构成》、《首饰设计》《产品设计原理》、《版式设计》、《产品设计工程基础》、《家具设计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艺术（设计）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《设计专题》、《家具设计》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《木质家具制作工艺》、《产品开发设计》、《产品交互设计》、《人机工程学》、《专业实习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设计构成》、《专业见习》、《家居饰品设计》、《产品开发设计》、《展示设计》、《专业考察》、《专业实习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FF0000"/>
                <w:szCs w:val="21"/>
                <w:lang w:val="en-US" w:eastAsia="zh-CN"/>
              </w:rPr>
              <w:t>630.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Cs w:val="21"/>
                <w:lang w:val="en-US" w:eastAsia="zh-CN"/>
              </w:rPr>
              <w:t>大学本科：中南林业科技大学涉外学院艺术设计专业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Cs w:val="21"/>
                <w:lang w:val="en-US" w:eastAsia="zh-CN"/>
              </w:rPr>
              <w:t>硕士研究生：中南林业科技大学大学设计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Cs w:val="21"/>
                <w:lang w:val="en-US" w:eastAsia="zh-CN"/>
              </w:rPr>
              <w:t>2009.9-2013.6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Cs w:val="21"/>
                <w:lang w:val="en-US" w:eastAsia="zh-CN"/>
              </w:rPr>
              <w:t>2013.9-2016.6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Cs w:val="21"/>
                <w:lang w:val="en-US" w:eastAsia="zh-CN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学生郭荣婷获《</w:t>
            </w:r>
            <w:r>
              <w:rPr>
                <w:color w:val="FF0000"/>
                <w:szCs w:val="21"/>
                <w:lang w:val="en-US" w:eastAsia="zh-CN"/>
              </w:rPr>
              <w:t>2020</w:t>
            </w:r>
            <w:r>
              <w:rPr>
                <w:color w:val="FF0000"/>
                <w:szCs w:val="21"/>
                <w:lang w:val="en-US" w:eastAsia="zh-CN"/>
              </w:rPr>
              <w:t>年全国大学生工业设计竞赛》获得湖南省赛区三等奖，</w:t>
            </w:r>
            <w:r>
              <w:rPr>
                <w:color w:val="FF0000"/>
                <w:szCs w:val="21"/>
                <w:lang w:val="en-US" w:eastAsia="zh-CN"/>
              </w:rPr>
              <w:t>2020.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2. </w:t>
            </w:r>
            <w:r>
              <w:rPr>
                <w:color w:val="FF0000"/>
                <w:szCs w:val="21"/>
                <w:lang w:val="en-US" w:eastAsia="zh-CN"/>
              </w:rPr>
              <w:t>指导学生谢文婕参加《</w:t>
            </w:r>
            <w:r>
              <w:rPr>
                <w:color w:val="FF0000"/>
                <w:szCs w:val="21"/>
                <w:lang w:val="en-US" w:eastAsia="zh-CN"/>
              </w:rPr>
              <w:t>2018</w:t>
            </w:r>
            <w:r>
              <w:rPr>
                <w:color w:val="FF0000"/>
                <w:szCs w:val="21"/>
                <w:lang w:val="en-US" w:eastAsia="zh-CN"/>
              </w:rPr>
              <w:t>年全国大学生工业设计竞赛》获得湖南省赛区三等奖，</w:t>
            </w:r>
            <w:r>
              <w:rPr>
                <w:color w:val="FF0000"/>
                <w:szCs w:val="21"/>
                <w:lang w:val="en-US" w:eastAsia="zh-CN"/>
              </w:rPr>
              <w:t xml:space="preserve">2018.8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3. </w:t>
            </w:r>
            <w:r>
              <w:rPr>
                <w:color w:val="FF0000"/>
                <w:szCs w:val="21"/>
                <w:lang w:val="en-US" w:eastAsia="zh-CN"/>
              </w:rPr>
              <w:t>指导学生文琪、张含靓、黄云倩、田梓怡参加《</w:t>
            </w:r>
            <w:r>
              <w:rPr>
                <w:color w:val="FF0000"/>
                <w:szCs w:val="21"/>
                <w:lang w:val="en-US" w:eastAsia="zh-CN"/>
              </w:rPr>
              <w:t>2018</w:t>
            </w:r>
            <w:r>
              <w:rPr>
                <w:color w:val="FF0000"/>
                <w:szCs w:val="21"/>
                <w:lang w:val="en-US" w:eastAsia="zh-CN"/>
              </w:rPr>
              <w:t>第十届全国大学生广告艺术大赛》获得湖南省赛区优秀奖，</w:t>
            </w:r>
            <w:r>
              <w:rPr>
                <w:color w:val="FF0000"/>
                <w:szCs w:val="21"/>
                <w:lang w:val="en-US" w:eastAsia="zh-CN"/>
              </w:rPr>
              <w:t xml:space="preserve">2018.8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4. </w:t>
            </w:r>
            <w:r>
              <w:rPr>
                <w:color w:val="FF0000"/>
                <w:szCs w:val="21"/>
                <w:lang w:val="en-US" w:eastAsia="zh-CN"/>
              </w:rPr>
              <w:t>指导学生杨婉莹、巩艺煌同学参加《第七届全国大中学生海洋文化创意设计大赛》获得国家级入围奖，</w:t>
            </w:r>
            <w:r>
              <w:rPr>
                <w:color w:val="FF0000"/>
                <w:szCs w:val="21"/>
                <w:lang w:val="en-US" w:eastAsia="zh-CN"/>
              </w:rPr>
              <w:t xml:space="preserve">2018.9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5. </w:t>
            </w:r>
            <w:r>
              <w:rPr>
                <w:color w:val="FF0000"/>
                <w:szCs w:val="21"/>
                <w:lang w:val="en-US" w:eastAsia="zh-CN"/>
              </w:rPr>
              <w:t>指导学生谢文婕同学参加《第七届全国大中学生海洋文化创意设计大赛》获得国家级入围奖，</w:t>
            </w:r>
            <w:r>
              <w:rPr>
                <w:color w:val="FF0000"/>
                <w:szCs w:val="21"/>
                <w:lang w:val="en-US" w:eastAsia="zh-CN"/>
              </w:rPr>
              <w:t xml:space="preserve">2018.9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湖南科技学院单位美术与艺术设计学院从事专任教师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6.7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6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未定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校级研讨式教学比赛比赛优胜奖奖，湖南科技学院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6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一</w:t>
            </w:r>
            <w:r>
              <w:rPr>
                <w:color w:val="FF0000"/>
                <w:sz w:val="20"/>
                <w:szCs w:val="20"/>
                <w:lang w:eastAsia="zh-CN"/>
              </w:rPr>
              <w:t>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 xml:space="preserve">1.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《基于大众网络教学方式的探索与实践</w:t>
            </w: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——以《设计构成》课程为例》发表于《人文之友》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(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省级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)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20.1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 xml:space="preserve">2.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《设计扶贫政策下的产品设计教学改革探究——以湖南科技学院为例》发表于《青年与社会》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9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。</w:t>
            </w: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 xml:space="preserve">3.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《基于地域文化的家具设计研究》发表于《居舍》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9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 xml:space="preserve">4.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《木材美学在家具设计上的应用》发表于《包装世界》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8.9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二</w:t>
            </w:r>
            <w:r>
              <w:rPr>
                <w:color w:val="FF0000"/>
                <w:sz w:val="20"/>
                <w:szCs w:val="20"/>
                <w:lang w:eastAsia="zh-CN"/>
              </w:rPr>
              <w:t>、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作品</w:t>
            </w:r>
            <w:r>
              <w:rPr>
                <w:color w:val="FF000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作品赏析》发表于《艺术大观》（省级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20.7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第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者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2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中式风格书房设计》发表于《科技进步与对策》（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CSSCI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1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，四分之一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3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湖南科技学院作品赏析》发表于《艺术品鉴》（省级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8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，半个版面。（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0.5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4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现代简约风格室内空间效果图》发表于《美与时代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(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城市版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)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》（省级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6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，半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5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中式风格效果图》发表于《美与时代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(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城市版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)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》（省级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5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，半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6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忆永州系列首饰设计》发表于《艺术家》（省级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5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第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者，半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7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“竹提”设计》发表于《艺术家》（省级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4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，半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8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组合桌椅设计》发表于《艺术品鉴》（省级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4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第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者，半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9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doubleb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家具设计》发表于《艺术品鉴》（省级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9.3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第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者，半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0.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《彭融</w:t>
            </w: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张明星设计作品》发表于《短篇小说》（省级），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2017.1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，独著，半个版面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 </w:t>
            </w:r>
            <w:r>
              <w:rPr>
                <w:color w:val="FF0000"/>
                <w:szCs w:val="21"/>
                <w:lang w:val="en-US" w:eastAsia="zh-CN"/>
              </w:rPr>
              <w:t>产品</w:t>
            </w:r>
            <w:r>
              <w:rPr>
                <w:color w:val="FF0000"/>
                <w:szCs w:val="21"/>
                <w:lang w:val="en-US" w:eastAsia="zh-CN"/>
              </w:rPr>
              <w:t>1801</w:t>
            </w:r>
            <w:r>
              <w:rPr>
                <w:color w:val="FF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5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7w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5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主持校级科研课题《乡村振兴战略下的古村落文化创意产品设计研究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9XKY044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在研），湖南科技学院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9.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参与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省级课题《湖南瑶族背扇艺术研究及其在婴童产品设计中的应用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C083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在研），湖南省教育厅，排名第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20.1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参与校级教改项目《基于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OBE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理念下的首饰设计课程项目小组制的教学模式的探索研究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KYJ201902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在研）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湖南科技学院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排名第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9.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参与校级科研课题《基于永州地方文化元素的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UI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设计与应用研究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8XKY01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已结题），湖南科技学院，排名第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8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参与校级课题《地域文化视角下的湖南科技学院校园景观营造研究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7XKY05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已结题），湖南科技学院，排名第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7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二、主持专利及成果转化：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外观专利：书签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ZL202030311588.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20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未转化。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分）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外观专利：笔筒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ZL202030311587.4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20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未转化。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分）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外观专利：尺子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ZL202030311709.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20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未转化。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分）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外观专利：书立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ZL202030311708.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20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未转化。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分）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外观专利：茶几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ZL202030425198.4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20.7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未转化。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分）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6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外观专利：椅子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ZL202030425202.7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20.7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未转化。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分）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</cp:lastModifiedBy>
  <cp:lastPrinted>2020-11-16T15:38:00Z</cp:lastPrinted>
  <dcterms:modified xsi:type="dcterms:W3CDTF">2020-11-16T09:1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