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  <w:lang w:val="en-US" w:eastAsia="zh-CN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  <w:lang w:val="en-US" w:eastAsia="zh-CN"/>
        </w:rPr>
        <w:t>杨丽华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  <w:lang w:val="en-US" w:eastAsia="zh-CN"/>
        </w:rPr>
        <w:t>讲师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制药工程（医学）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科研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杨丽华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990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1 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9 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教学工作量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学时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Cs w:val="21"/>
              </w:rPr>
              <w:t>现任专业技术职</w:t>
            </w:r>
            <w:r>
              <w:rPr>
                <w:rFonts w:ascii="Times New Roman" w:hAnsi="Times New Roman" w:cs="Times New Roman"/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年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月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color w:val="000000"/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基础医学导论》、《分析化学》、《药用植物学》、《制药工程专业实验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0.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91.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000000"/>
                <w:szCs w:val="21"/>
                <w:lang w:val="en-US" w:eastAsia="zh-CN"/>
              </w:rPr>
              <w:t>42 /7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外语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英语六级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计算机二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药用植物学》、《基础医学导论》、《药物分析实验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38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92.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000000"/>
                <w:szCs w:val="21"/>
                <w:lang w:val="en-US" w:eastAsia="zh-CN"/>
              </w:rPr>
              <w:t xml:space="preserve">28 / 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7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课程建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校级教改项目《药用植物学课程教学方法改革的探讨与实践》（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XKYJ2018034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在研），科研经费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0.5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，湖南科技学院，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药用植物学》、《基础医学导论》、《药物分析实验》、《药物化学实验》、《中药化学实验》、《中药炮制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477.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93.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color w:val="000000"/>
                <w:szCs w:val="21"/>
                <w:lang w:val="en-US" w:eastAsia="zh-CN"/>
              </w:rPr>
              <w:t xml:space="preserve">19/ 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8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制药工程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起止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大学本科：湖南中医药大学中药学专业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硕士研究生：广东药科大学中药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09.9-2013.6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3.9-2016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8.9-2019.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指导学生宋贤淑发表论文《硫磺熏蒸陈皮药材的安全使用研究》，载于《山东化工》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.0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指导学生郭席君发表论文《苦木中苦木素类化学成分的研究》，载于《广东化工》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.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指导学生李湘玉发表论文《华夏鸢尾中化学成分的研究》，载于《广东化工》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.1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科技学院化学与生物工程学院从事教学（外聘）工作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科技学院化学与生物工程学院从事教学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6.9-2017.1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7.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未定等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《硫磺熏蒸陈皮药材的安全使用研究》发表于《山东化工》（一般期刊），</w:t>
            </w: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  <w:t>2019.9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>通讯作者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《苦树中苦木素类化学成分的研究》，发表于《广东化工》（一般期刊），</w:t>
            </w: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  <w:t>2019.9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《华夏鸢尾中化学成分的研究》，发表于《广东化工》（一般期刊），</w:t>
            </w: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  <w:t>2019.10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《高原唐松草中生物碱化学成分研究》，发表于《广东化工》（一般期刊），</w:t>
            </w: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  <w:t>2019.10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《永州车前子总黄酮提取工艺研究》，发表于《山东化工》（一般期刊），</w:t>
            </w: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  <w:t>2019.1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7.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至今担任制药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70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班班主任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进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0.8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万元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持校级科研项目《瑶药鸡血藤总黄酮提取精制工艺研究》（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18XKY076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在研），科研经费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0.8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，湖南科技学院，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参与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永州市科技计划项目《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永州地方特色药材天名精总黄酮的提取工艺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》（永科发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(201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)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号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，排名第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主管部门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561" w:footer="0" w:bottom="36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11-18T16:35:00Z</cp:lastPrinted>
  <dcterms:modified xsi:type="dcterms:W3CDTF">2020-11-18T08:3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