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黑体"/>
          <w:bCs/>
          <w:sz w:val="36"/>
          <w:szCs w:val="36"/>
          <w:lang w:eastAsia="zh-CN"/>
        </w:rPr>
      </w:pPr>
      <w:r>
        <w:rPr>
          <w:rFonts w:eastAsia="方正小标宋简体;黑体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color w:val="000000"/>
          <w:sz w:val="44"/>
          <w:szCs w:val="44"/>
          <w:u w:val="single"/>
        </w:rPr>
        <w:t>高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sz w:val="44"/>
          <w:szCs w:val="44"/>
        </w:rPr>
        <w:t>级专业技术</w:t>
      </w:r>
      <w:r>
        <w:rPr>
          <w:rFonts w:eastAsia="方正小标宋简体;黑体"/>
          <w:bCs/>
          <w:sz w:val="44"/>
          <w:szCs w:val="44"/>
        </w:rPr>
        <w:t>职称</w:t>
      </w:r>
      <w:r>
        <w:rPr>
          <w:rFonts w:eastAsia="方正小标宋简体;黑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黑体"/>
          <w:bCs/>
          <w:sz w:val="24"/>
          <w:szCs w:val="36"/>
          <w:lang w:eastAsia="zh-CN"/>
        </w:rPr>
      </w:pPr>
      <w:r>
        <w:rPr>
          <w:rFonts w:eastAsia="方正小标宋简体;黑体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  <w:lang w:val="en-US" w:eastAsia="zh-CN"/>
        </w:rPr>
        <w:t>理学院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  <w:lang w:val="en-US" w:eastAsia="zh-CN"/>
        </w:rPr>
        <w:t>吴建平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  <w:lang w:val="en-US" w:eastAsia="zh-CN"/>
        </w:rPr>
        <w:t>副教授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bCs/>
          <w:color w:val="000000"/>
          <w:sz w:val="24"/>
          <w:u w:val="single"/>
          <w:lang w:val="en-US" w:eastAsia="zh-CN"/>
        </w:rPr>
        <w:t>数学</w:t>
      </w:r>
      <w:r>
        <w:rPr>
          <w:bCs/>
          <w:color w:val="000000"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 </w:t>
      </w:r>
      <w:r>
        <w:rPr>
          <w:bCs/>
          <w:sz w:val="24"/>
          <w:u w:val="single"/>
          <w:lang w:eastAsia="zh-CN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</w:t>
      </w:r>
      <w:r>
        <w:rPr>
          <w:bCs/>
          <w:color w:val="000000"/>
          <w:sz w:val="24"/>
          <w:u w:val="single"/>
          <w:lang w:eastAsia="zh-CN"/>
        </w:rPr>
        <w:t>教学为主型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42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3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吴建平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981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07 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男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04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07 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工作量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学时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讲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2010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  <w:lang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13 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szCs w:val="21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《数学建模》、《运筹学》、《高等数学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B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》（上下册）、《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22"/>
              </w:rPr>
              <w:t>数学模型与应用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》《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22"/>
              </w:rPr>
              <w:t>高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22"/>
                <w:lang w:val="en-US" w:eastAsia="zh-CN"/>
              </w:rPr>
              <w:t>等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22"/>
              </w:rPr>
              <w:t>数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22"/>
                <w:lang w:val="en-US" w:eastAsia="zh-CN"/>
              </w:rPr>
              <w:t>学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22"/>
              </w:rPr>
              <w:t>选讲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8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5.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4 /43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职称外语英语综合</w:t>
            </w:r>
            <w:r>
              <w:rPr>
                <w:szCs w:val="21"/>
                <w:lang w:val="en-US" w:eastAsia="zh-CN"/>
              </w:rPr>
              <w:t>A64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  <w:lang w:eastAsia="zh-CN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职称计算机考试通过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个模块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18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eastAsia="zh-CN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szCs w:val="21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《数学建模》、《运筹学》、《高等数学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B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》（上下册）、《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22"/>
              </w:rPr>
              <w:t>数学模型与应用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》《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22"/>
              </w:rPr>
              <w:t>高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22"/>
                <w:lang w:val="en-US" w:eastAsia="zh-CN"/>
              </w:rPr>
              <w:t>等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22"/>
              </w:rPr>
              <w:t>数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22"/>
                <w:lang w:val="en-US" w:eastAsia="zh-CN"/>
              </w:rPr>
              <w:t>学进阶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742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5.4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1 / 4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hanging="0"/>
              <w:jc w:val="both"/>
              <w:textAlignment w:val="auto"/>
              <w:rPr>
                <w:b/>
                <w:b/>
                <w:b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/>
              </w:rPr>
              <w:t>一、课程建设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hanging="0"/>
              <w:jc w:val="both"/>
              <w:textAlignment w:val="auto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校级合格课程《运筹学》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(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已验收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建设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0.4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湖南科技学院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4.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校级级精品在线课程《运筹学》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(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湘科院教发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[2019]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号，未验收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建设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湖南科技学院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9.4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hanging="0"/>
              <w:jc w:val="both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/>
              </w:rPr>
              <w:t>二、教改课题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210" w:hanging="200"/>
              <w:jc w:val="left"/>
              <w:textAlignment w:val="auto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省教改项目《基于数学建模思想的高等数学五步创新教学模式的探索与实践》（湘教通〔</w:t>
            </w: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  <w:t>201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〕</w:t>
            </w: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  <w:t xml:space="preserve">291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号，在研），进校经费</w:t>
            </w: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湖南省教育厅，</w:t>
            </w: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  <w:t>2019.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210" w:hanging="200"/>
              <w:jc w:val="both"/>
              <w:textAlignment w:val="auto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校级教改项目《大学生数学建模指导模式的创新研究》（</w:t>
            </w: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  <w:t>XKYJ201202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已结题），项目经费</w:t>
            </w: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  <w:t>0.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湖南科技学院，</w:t>
            </w: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  <w:t>2012.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210" w:hanging="200"/>
              <w:jc w:val="both"/>
              <w:textAlignment w:val="auto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校级教改项目《高等数学课程考试改革的创新性研究和实践》（湘科院教发</w:t>
            </w: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  <w:t>[2015]2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号，已结题），项目经费</w:t>
            </w: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  <w:t>0.1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湖南科技学院，</w:t>
            </w: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  <w:t>2015.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210" w:hanging="200"/>
              <w:jc w:val="both"/>
              <w:textAlignment w:val="auto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校级教改项目《数学建模“大班授课</w:t>
            </w: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  <w:t>,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小班研讨”新型教学模式的探索与实践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210" w:hanging="200"/>
              <w:jc w:val="both"/>
              <w:textAlignment w:val="auto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（湘科院教发</w:t>
            </w: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  <w:t>[2018]4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号，已结题），项目经费</w:t>
            </w: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  <w:t>0.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湖南科技学院，</w:t>
            </w: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  <w:t>2018.7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hanging="0"/>
              <w:jc w:val="both"/>
              <w:textAlignment w:val="auto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/>
              </w:rPr>
              <w:t>三、实验室建设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210" w:hanging="200"/>
              <w:jc w:val="both"/>
              <w:textAlignment w:val="auto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省级重点实验室</w:t>
            </w: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  <w:t>20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年开放基金项目《氯化物盐冻作用下混凝土构件的耐久性评估与服役寿命设计》（</w:t>
            </w: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  <w:t>2020Cl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在研），建设经费</w:t>
            </w: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湖南省重点实验室，</w:t>
            </w: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  <w:t>2020.1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hanging="0"/>
              <w:jc w:val="both"/>
              <w:textAlignment w:val="auto"/>
              <w:rPr>
                <w:rFonts w:eastAsia="宋体"/>
                <w:color w:val="FF0000"/>
                <w:sz w:val="2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 w:val="2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szCs w:val="21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《数学建模》、《运筹学》、《高等数学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B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》（上下册）、《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22"/>
              </w:rPr>
              <w:t>数学模型与应用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809.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4.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 / 43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数学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《数学建模》、《运筹学》、《高等数学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B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》（上下册）、《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22"/>
                <w:lang w:val="en-US" w:eastAsia="zh-CN"/>
              </w:rPr>
              <w:t>近世代数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786.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93.3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1 / 49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szCs w:val="21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《高等数学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B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》（上下册）、《数学建模》、《运筹学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725.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2.8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0 / 55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大学本科：零陵学院</w:t>
            </w:r>
            <w:r>
              <w:rPr>
                <w:sz w:val="20"/>
                <w:szCs w:val="20"/>
                <w:lang w:val="en-US" w:eastAsia="zh-CN"/>
              </w:rPr>
              <w:t>（湖南师范大学专本沟通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050"/>
              <w:jc w:val="both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数学与应用数学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color w:val="FF0000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硕士研究生：广西大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基础数学专业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0.9-2004.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6.9-2009.6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hanging="0"/>
              <w:jc w:val="left"/>
              <w:textAlignment w:val="auto"/>
              <w:rPr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/>
              </w:rPr>
              <w:t>一、</w:t>
            </w:r>
            <w:r>
              <w:rPr>
                <w:b/>
                <w:bCs/>
                <w:color w:val="000000"/>
                <w:sz w:val="16"/>
                <w:szCs w:val="16"/>
                <w:lang w:eastAsia="zh-CN"/>
              </w:rPr>
              <w:t>指导立项课题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210" w:hanging="160"/>
              <w:jc w:val="both"/>
              <w:textAlignment w:val="auto"/>
              <w:rPr>
                <w:rFonts w:eastAsia="宋体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宋体"/>
                <w:color w:val="000000"/>
                <w:sz w:val="16"/>
                <w:szCs w:val="16"/>
                <w:lang w:val="en-US" w:eastAsia="zh-CN"/>
              </w:rPr>
              <w:t>1.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学生邓鑫立项校级大学生研创项目，独立指导，</w:t>
            </w:r>
            <w:r>
              <w:rPr>
                <w:rFonts w:eastAsia="宋体"/>
                <w:color w:val="000000"/>
                <w:sz w:val="16"/>
                <w:szCs w:val="16"/>
                <w:lang w:val="en-US" w:eastAsia="zh-CN"/>
              </w:rPr>
              <w:t>2017.10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210" w:hanging="160"/>
              <w:jc w:val="both"/>
              <w:textAlignment w:val="auto"/>
              <w:rPr>
                <w:rFonts w:eastAsia="宋体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宋体"/>
                <w:color w:val="000000"/>
                <w:sz w:val="16"/>
                <w:szCs w:val="16"/>
                <w:lang w:val="en-US" w:eastAsia="zh-CN"/>
              </w:rPr>
              <w:t>2.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学生詹桢立项</w:t>
            </w:r>
            <w:r>
              <w:rPr>
                <w:color w:val="000000"/>
                <w:sz w:val="16"/>
                <w:szCs w:val="16"/>
                <w:lang w:val="zh-CN" w:eastAsia="zh-CN"/>
              </w:rPr>
              <w:t>大学生科技创新节项目，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独立指导，</w:t>
            </w:r>
            <w:r>
              <w:rPr>
                <w:rFonts w:eastAsia="宋体"/>
                <w:color w:val="000000"/>
                <w:sz w:val="16"/>
                <w:szCs w:val="16"/>
                <w:lang w:val="en-US" w:eastAsia="zh-CN"/>
              </w:rPr>
              <w:t>2018.9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210" w:hanging="160"/>
              <w:jc w:val="left"/>
              <w:textAlignment w:val="auto"/>
              <w:rPr>
                <w:rFonts w:eastAsia="宋体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宋体"/>
                <w:color w:val="000000"/>
                <w:sz w:val="16"/>
                <w:szCs w:val="16"/>
                <w:lang w:val="en-US" w:eastAsia="zh-CN"/>
              </w:rPr>
              <w:t>3.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学生詹桢立项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/>
              </w:rPr>
              <w:t>省级大学生创新创业项目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，独立指导，</w:t>
            </w:r>
            <w:r>
              <w:rPr>
                <w:rFonts w:eastAsia="宋体"/>
                <w:color w:val="000000"/>
                <w:sz w:val="16"/>
                <w:szCs w:val="16"/>
                <w:lang w:val="en-US" w:eastAsia="zh-CN"/>
              </w:rPr>
              <w:t>2019.10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hanging="0"/>
              <w:jc w:val="both"/>
              <w:textAlignment w:val="auto"/>
              <w:rPr>
                <w:rFonts w:eastAsia="宋体"/>
                <w:b/>
                <w:b/>
                <w:bCs/>
                <w:color w:val="000000"/>
                <w:sz w:val="16"/>
                <w:szCs w:val="16"/>
                <w:lang w:val="en-US" w:eastAsia="zh-CN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/>
              </w:rPr>
              <w:t>三、指导发表论文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210" w:hanging="16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指导学生詹桢发表论文《基于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BP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神经网络下的货物补单预测模型》，载于《湖南科技学院学报》，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年第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210" w:hanging="16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指导学生任凤娇发表论文《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Holder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不等式的推广和应用》，载于《河南科技报》，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年第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210" w:hanging="161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/>
              </w:rPr>
              <w:t>四、指导班团荣誉：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获校级优秀毕业论文指导老师，湖南科技学院，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2020.6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hanging="0"/>
              <w:jc w:val="left"/>
              <w:textAlignment w:val="auto"/>
              <w:rPr>
                <w:b/>
                <w:b/>
                <w:bCs/>
                <w:color w:val="000000"/>
                <w:sz w:val="16"/>
                <w:szCs w:val="16"/>
                <w:lang w:val="en-US" w:eastAsia="zh-CN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/>
              </w:rPr>
              <w:t>五、指导比赛获奖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60" w:hanging="160"/>
              <w:jc w:val="left"/>
              <w:textAlignment w:val="auto"/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指导学生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李追日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获“全国大学生数学建模竞赛”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国家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二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等奖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”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项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其他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指导老师，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.9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60" w:hanging="1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指导学生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李追日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、陈卓、吴乐、郭强等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获“全国大学生数学建模竞赛”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湖南省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二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等奖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，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各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项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，（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共计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4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项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），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其他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指导老师，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.9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60" w:hanging="1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指导学生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陈亚玲、张静等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获“全国大学生数学建模竞赛”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湖南省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“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三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等奖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，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各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项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，（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共计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2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项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），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其他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指导老师，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.9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60" w:hanging="1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指导学生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石娟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、邹凡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获“全国大学生数学建模竞赛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6"/>
                <w:szCs w:val="16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国家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二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等奖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，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各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项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湖南省“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一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等奖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，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各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项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，（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共计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4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项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），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其他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指导老师，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2012.9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60" w:hanging="1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指导学生杨帆获“全国大学生数学建模竞赛”湖南省“二等奖，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项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第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指导老师，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2012.9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60" w:hanging="1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en-US" w:eastAsia="zh-CN"/>
              </w:rPr>
              <w:t>6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指导学生杨超获“全国大学生数学建模竞赛”湖南省“三等奖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，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项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第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指导老师，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2014.9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60" w:hanging="1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指导学生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张松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获“全国大学生数学建模竞赛”湖南省“三等奖”，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项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其他指导老师，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6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.9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60" w:hanging="1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8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指导学生张潜获“全国大学生数学建模竞赛””湖南省“三等奖”，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项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第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指导老师，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2017.9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60" w:hanging="1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9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指导学生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u w:val="single"/>
                <w:lang w:val="en-US" w:eastAsia="zh-CN"/>
              </w:rPr>
              <w:t>柳智、曾港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等获“全国大学生数学建模竞赛”湖南省“三等奖”，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共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2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项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其他指导老师，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2017.9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60" w:hanging="1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10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指导学生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钱伟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获“全国大学生数学建模竞赛”湖南省“三等奖”，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项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其他指导老师，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8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.9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60" w:hanging="1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11.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指导学生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林如安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获“全国大学生数学建模竞赛”湖南省“三等奖”，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项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其他指导老师，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9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.9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60" w:hanging="1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2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指导学生唐家骏获</w:t>
            </w:r>
            <w:r>
              <w:rPr>
                <w:rFonts w:ascii="Times New Roman" w:hAnsi="Times New Roman" w:cs="Times New Roman" w:eastAsia="Times New Roman"/>
                <w:color w:val="000000"/>
                <w:sz w:val="16"/>
                <w:szCs w:val="16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全国大学生数学建模竞赛</w:t>
            </w:r>
            <w:r>
              <w:rPr>
                <w:rFonts w:ascii="Times New Roman" w:hAnsi="Times New Roman" w:cs="Times New Roman" w:eastAsia="Times New Roman"/>
                <w:color w:val="000000"/>
                <w:sz w:val="16"/>
                <w:szCs w:val="16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湖南省</w:t>
            </w:r>
            <w:r>
              <w:rPr>
                <w:rFonts w:ascii="Times New Roman" w:hAnsi="Times New Roman" w:cs="Times New Roman" w:eastAsia="Times New Roman"/>
                <w:color w:val="000000"/>
                <w:sz w:val="16"/>
                <w:szCs w:val="16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三等奖</w:t>
            </w:r>
            <w:r>
              <w:rPr>
                <w:rFonts w:ascii="Times New Roman" w:hAnsi="Times New Roman" w:cs="Times New Roman" w:eastAsia="Times New Roman"/>
                <w:color w:val="000000"/>
                <w:sz w:val="16"/>
                <w:szCs w:val="16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，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项，其他指导老师，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2020.9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60" w:hanging="1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13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指导学生唐芳英、欧阳宇弘获“湖南省大学生数学竞赛”湖南省“二等奖”，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各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项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，（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共计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2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项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），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第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指导老师，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2018.12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hanging="16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4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指导学生戴龙宝、杨红超获“湖南省大学生数学竞赛”湖南省“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三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等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奖”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，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各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项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，（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共计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2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项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），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第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指导老师，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8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hanging="16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5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指导学生陈小雷获“湖南省大学生数学竞赛”湖南省“二等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奖”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，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项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第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指导老师，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9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hanging="16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16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指导学生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彭梧桐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获“湖南省大学生数学竞赛”湖南省“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三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等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奖”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，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项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第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指导老师，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9</w:t>
            </w: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 w:val="16"/>
                <w:szCs w:val="16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16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6"/>
                <w:szCs w:val="21"/>
                <w:lang w:val="en-US" w:eastAsia="zh-CN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永州工贸学校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Cs w:val="21"/>
                <w:lang w:val="en-US" w:eastAsia="zh-CN"/>
              </w:rPr>
              <w:t>中学部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从事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教学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工作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Cs w:val="21"/>
                <w:lang w:val="en-US" w:eastAsia="zh-CN"/>
              </w:rPr>
              <w:t>理学院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从事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教学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4.9-2006.7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9.9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  <w:lang w:val="en-US" w:eastAsia="zh-CN"/>
              </w:rPr>
              <w:t>省级教学成果奖三等奖，湖南省教育厅，排名第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3.12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  <w:t>2.</w:t>
            </w:r>
            <w:r>
              <w:rPr>
                <w:color w:val="000000"/>
                <w:szCs w:val="21"/>
                <w:lang w:val="en-US" w:eastAsia="zh-CN"/>
              </w:rPr>
              <w:t>校级教学成果奖三等奖，湖南科技学院，排名第</w:t>
            </w:r>
            <w:r>
              <w:rPr>
                <w:rFonts w:eastAsia="宋体"/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rFonts w:eastAsia="宋体"/>
                <w:color w:val="000000"/>
                <w:szCs w:val="21"/>
                <w:lang w:val="en-US" w:eastAsia="zh-CN"/>
              </w:rPr>
              <w:t>2019.4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</w:t>
            </w:r>
            <w:r>
              <w:rPr>
                <w:color w:val="000000"/>
                <w:szCs w:val="21"/>
                <w:lang w:val="en-US" w:eastAsia="zh-CN"/>
              </w:rPr>
              <w:t>校级教学成果奖三等奖，湖南科技学院，排名第</w:t>
            </w:r>
            <w:r>
              <w:rPr>
                <w:rFonts w:eastAsia="宋体"/>
                <w:color w:val="000000"/>
                <w:szCs w:val="21"/>
                <w:lang w:val="en-US" w:eastAsia="zh-CN"/>
              </w:rPr>
              <w:t>4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rFonts w:eastAsia="宋体"/>
                <w:color w:val="000000"/>
                <w:szCs w:val="21"/>
                <w:lang w:val="en-US" w:eastAsia="zh-CN"/>
              </w:rPr>
              <w:t>2019.4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优秀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优秀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级专业核心课堂教学团队赛三等奖，湖南科技学院，排名第</w:t>
            </w:r>
            <w:r>
              <w:rPr>
                <w:rFonts w:eastAsia="宋体"/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rFonts w:eastAsia="宋体"/>
                <w:color w:val="000000"/>
                <w:szCs w:val="21"/>
                <w:lang w:val="en-US" w:eastAsia="zh-CN"/>
              </w:rPr>
              <w:t>2015.12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color w:val="000000"/>
                <w:szCs w:val="21"/>
                <w:lang w:val="en-US" w:eastAsia="zh-CN"/>
              </w:rPr>
              <w:t>校级课堂教学比赛三等奖，湖南科技学院，排名第</w:t>
            </w:r>
            <w:r>
              <w:rPr>
                <w:rFonts w:eastAsia="宋体"/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rFonts w:eastAsia="宋体"/>
                <w:color w:val="000000"/>
                <w:szCs w:val="21"/>
                <w:lang w:val="en-US" w:eastAsia="zh-CN"/>
              </w:rPr>
              <w:t>2016.6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84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0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0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4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4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一、著作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 xml:space="preserve">1. 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专著</w:t>
            </w:r>
            <w:r>
              <w:rPr>
                <w:color w:val="000000"/>
                <w:sz w:val="18"/>
                <w:szCs w:val="18"/>
                <w:lang w:eastAsia="zh-CN"/>
              </w:rPr>
              <w:t>《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高等数学教育教学的研究与探索</w:t>
            </w:r>
            <w:r>
              <w:rPr>
                <w:color w:val="000000"/>
                <w:sz w:val="18"/>
                <w:szCs w:val="18"/>
                <w:lang w:eastAsia="zh-CN"/>
              </w:rPr>
              <w:t>》，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哈尔滨地图</w:t>
            </w:r>
            <w:r>
              <w:rPr>
                <w:color w:val="000000"/>
                <w:sz w:val="18"/>
                <w:szCs w:val="18"/>
                <w:lang w:eastAsia="zh-CN"/>
              </w:rPr>
              <w:t>出版社，</w:t>
            </w:r>
            <w:r>
              <w:rPr>
                <w:color w:val="000000"/>
                <w:sz w:val="18"/>
                <w:szCs w:val="18"/>
                <w:lang w:eastAsia="zh-CN"/>
              </w:rPr>
              <w:t>20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.8</w:t>
            </w:r>
            <w:r>
              <w:rPr>
                <w:color w:val="000000"/>
                <w:sz w:val="18"/>
                <w:szCs w:val="18"/>
                <w:lang w:eastAsia="zh-CN"/>
              </w:rPr>
              <w:t>，独著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二、论文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200" w:hanging="180"/>
              <w:jc w:val="left"/>
              <w:textAlignment w:val="auto"/>
              <w:rPr>
                <w:rFonts w:ascii="Calibri;微软雅黑" w:hAnsi="Calibri;微软雅黑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1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《</w:t>
            </w:r>
            <w:r>
              <w:rPr>
                <w:rFonts w:eastAsia="Calibri-Bold;微软雅黑" w:cs="Times New Roman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A Comparative Study of Logistic Regression Model in Color Doppler Ultrasound Diagnosis of Breast Cancer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》</w:t>
            </w:r>
            <w:r>
              <w:rPr>
                <w:color w:val="000000"/>
                <w:sz w:val="18"/>
                <w:szCs w:val="18"/>
                <w:lang w:eastAsia="zh-CN"/>
              </w:rPr>
              <w:t>发表于《</w:t>
            </w:r>
            <w:r>
              <w:rPr>
                <w:rFonts w:eastAsia="Calibri-Bold;微软雅黑" w:cs="Times New Roman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Revista Argentina de Cl</w:t>
            </w:r>
            <w:r>
              <w:rPr>
                <w:rFonts w:eastAsia="Calibri-Bold;微软雅黑" w:cs="Times New Roman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i</w:t>
            </w:r>
            <w:r>
              <w:rPr>
                <w:rFonts w:eastAsia="Calibri-Bold;微软雅黑" w:cs="Times New Roman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nica Psic</w:t>
            </w:r>
            <w:r>
              <w:rPr>
                <w:rFonts w:eastAsia="Calibri-Bold;微软雅黑" w:cs="Times New Roman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olo</w:t>
            </w:r>
            <w:r>
              <w:rPr>
                <w:rFonts w:eastAsia="Calibri-Bold;微软雅黑" w:cs="Times New Roman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gica </w:t>
            </w:r>
            <w:r>
              <w:rPr>
                <w:color w:val="000000"/>
                <w:sz w:val="18"/>
                <w:szCs w:val="18"/>
                <w:lang w:eastAsia="zh-CN"/>
              </w:rPr>
              <w:t>》</w:t>
            </w:r>
            <w:r>
              <w:rPr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SCI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三区</w:t>
            </w:r>
            <w:r>
              <w:rPr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20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color w:val="000000"/>
                <w:sz w:val="18"/>
                <w:szCs w:val="18"/>
                <w:lang w:eastAsia="zh-CN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color w:val="000000"/>
                <w:sz w:val="18"/>
                <w:szCs w:val="18"/>
                <w:lang w:eastAsia="zh-CN"/>
              </w:rPr>
              <w:t>，第一作者，（代表作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200" w:hanging="180"/>
              <w:jc w:val="left"/>
              <w:textAlignment w:val="auto"/>
              <w:rPr>
                <w:rFonts w:ascii="Calibri;微软雅黑" w:hAnsi="Calibri;微软雅黑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2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《</w:t>
            </w:r>
            <w:r>
              <w:rPr>
                <w:rFonts w:eastAsia="Calibri-Bold;微软雅黑" w:cs="Times New Roman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Machine learning identifies two autophagy-related genes as markers of recurrence in</w:t>
            </w:r>
            <w:r>
              <w:rPr>
                <w:rFonts w:eastAsia="Calibri-Bold;微软雅黑" w:cs="Times New Roman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Calibri-Bold;微软雅黑" w:cs="Times New Roman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colorectal cancer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》</w:t>
            </w:r>
            <w:r>
              <w:rPr>
                <w:color w:val="000000"/>
                <w:sz w:val="18"/>
                <w:szCs w:val="18"/>
                <w:lang w:eastAsia="zh-CN"/>
              </w:rPr>
              <w:t>发表于《</w:t>
            </w:r>
            <w:r>
              <w:rPr>
                <w:rFonts w:eastAsia="Calibri-Bold;微软雅黑" w:cs="Times New Roman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Journal of International Medical Research </w:t>
            </w:r>
            <w:r>
              <w:rPr>
                <w:color w:val="000000"/>
                <w:sz w:val="18"/>
                <w:szCs w:val="18"/>
                <w:lang w:eastAsia="zh-CN"/>
              </w:rPr>
              <w:t>》</w:t>
            </w:r>
            <w:r>
              <w:rPr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SCI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四区</w:t>
            </w:r>
            <w:r>
              <w:rPr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20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color w:val="000000"/>
                <w:sz w:val="18"/>
                <w:szCs w:val="18"/>
                <w:lang w:eastAsia="zh-CN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color w:val="000000"/>
                <w:sz w:val="18"/>
                <w:szCs w:val="18"/>
                <w:lang w:eastAsia="zh-CN"/>
              </w:rPr>
              <w:t>，第一作者，（代表作）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color w:val="FF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《地方本科院校大学生数学建模组织与培训的创新研究》发表于《湖南科技学院学报》，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2013.12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，第一作者</w:t>
            </w:r>
            <w:r>
              <w:rPr>
                <w:color w:val="00000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4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《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次对称群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S5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的一类子群的一个构造方法》发表于《湖南科技学院学报》，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2017.10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，第二作者</w:t>
            </w:r>
            <w:r>
              <w:rPr>
                <w:color w:val="00000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color w:val="FF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《高等数学教学改革的创新性研究和实践——以湖南科技学院为例》发表于《湖南科技学院学报》，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2018.5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，第一作者</w:t>
            </w:r>
            <w:r>
              <w:rPr>
                <w:color w:val="00000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6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《基于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BP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神经网络下的货物补单预测模型》发表于《湖南科技学院学报》，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2020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，通讯作者</w:t>
            </w:r>
            <w:r>
              <w:rPr>
                <w:color w:val="00000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7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《基于通讯数据的社群聚类分析》发表于《科教文汇》，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2020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，第一作者</w:t>
            </w:r>
            <w:r>
              <w:rPr>
                <w:color w:val="00000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8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《基于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YCbCr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色彩空间下的人脸检测与识别》发表于《科技创新与应用》，</w:t>
            </w: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年第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期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，第一作者</w:t>
            </w:r>
            <w:r>
              <w:rPr>
                <w:color w:val="00000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9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《数学建模思想在高等数学教学中应用》发表于《教育学文摘》，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年第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期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，第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一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作者</w:t>
            </w:r>
            <w:r>
              <w:rPr>
                <w:color w:val="00000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0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《</w:t>
            </w: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Holder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不等式的推广和应用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》发表于《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河南科技报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》，</w:t>
            </w: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年第</w:t>
            </w: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期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通讯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作者</w:t>
            </w:r>
            <w:r>
              <w:rPr>
                <w:color w:val="00000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《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在高等数学教学中引进数学建模思想的途径研究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》发表于《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文渊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》，</w:t>
            </w: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19.10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第一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作者</w:t>
            </w:r>
            <w:r>
              <w:rPr>
                <w:color w:val="00000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outlineLvl w:val="0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《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五步创新教学法在高等数学教学中的应用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》发表于《教育学文摘》，</w:t>
            </w: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年第</w:t>
            </w: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期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第一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作者</w:t>
            </w:r>
            <w:r>
              <w:rPr>
                <w:color w:val="00000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  <w:lang w:val="en-US" w:eastAsia="zh-CN"/>
              </w:rPr>
            </w:pPr>
            <w:r>
              <w:rPr>
                <w:color w:val="FF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  <w:t>一、担任班主任：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 xml:space="preserve">2009.9-2013.7 </w:t>
            </w:r>
            <w:r>
              <w:rPr>
                <w:sz w:val="20"/>
                <w:szCs w:val="20"/>
                <w:lang w:val="en-US" w:eastAsia="zh-CN"/>
              </w:rPr>
              <w:t>数学与应用数学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0901</w:t>
            </w:r>
            <w:r>
              <w:rPr>
                <w:sz w:val="20"/>
                <w:szCs w:val="20"/>
                <w:lang w:val="en-US" w:eastAsia="zh-CN"/>
              </w:rPr>
              <w:t>班，考核均为合格。</w:t>
            </w:r>
          </w:p>
          <w:p>
            <w:pPr>
              <w:pStyle w:val="Normal"/>
              <w:spacing w:lineRule="exact" w:line="280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 xml:space="preserve">2015.9-2019.7 </w:t>
            </w:r>
            <w:r>
              <w:rPr>
                <w:sz w:val="20"/>
                <w:szCs w:val="20"/>
                <w:lang w:val="en-US" w:eastAsia="zh-CN"/>
              </w:rPr>
              <w:t>信息与计算科学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1501</w:t>
            </w:r>
            <w:r>
              <w:rPr>
                <w:sz w:val="20"/>
                <w:szCs w:val="20"/>
                <w:lang w:val="en-US" w:eastAsia="zh-CN"/>
              </w:rPr>
              <w:t>班，考核均为合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/>
              </w:rPr>
              <w:t>二、担任社团指导老师：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017.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至今数学建模协会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社团考核均为合格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一、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lang w:val="en-US" w:eastAsia="zh-CN"/>
              </w:rPr>
              <w:t>个人荣誉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校优秀共产党员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中共湖南科技学院委员会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  <w:t>201</w:t>
            </w: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湖南省“三区”科技人才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湖南省科技厅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  <w:t>2018.7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  <w:t xml:space="preserve">3. 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校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优秀教师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，湖南科技学院，</w:t>
            </w: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  <w:t>2019.9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  <w:t xml:space="preserve">4. 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校教书育人好教师，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湖南科技学院，</w:t>
            </w: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  <w:t>2019.9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eastAsia="宋体" w:cs="Times New Roman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  <w:t xml:space="preserve">5. 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校级工会积极分子，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湖南科技学院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工会委员会。</w:t>
            </w: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  <w:t>2020.1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2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22.2</w:t>
            </w:r>
            <w:r>
              <w:rPr>
                <w:szCs w:val="21"/>
                <w:lang w:val="en-US" w:eastAsia="zh-CN"/>
              </w:rPr>
              <w:t>万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77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一、纵向项目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主持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2018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年第一批产学合作协同育人项目，《教学内容和课程体系改革——基于数学建模方法下的大数据处理》（教高司函〔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2018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〕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47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号），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2018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2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主持省级课题《具有外生变量部分线性自回归模型的交通工程材料价格预测研究》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(20C086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,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在研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)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，进校经费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万元，省教育厅，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20.1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200" w:hanging="180"/>
              <w:jc w:val="left"/>
              <w:textAlignment w:val="auto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3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主持省教改项目《基于数学建模思想的高等数学五步创新教学模式的探索与实践》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(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湘教通〔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2019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〕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 xml:space="preserve">291 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号，在研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)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，进校经费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万元，省教育厅，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2019.9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200" w:hanging="180"/>
              <w:jc w:val="left"/>
              <w:textAlignment w:val="auto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4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参与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省教改项目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《地方应用型本科院校卓越中学数学教师培养的研究与实践》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(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湘教通〔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2016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〕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 xml:space="preserve">400 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号，已结题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)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进校经费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万元，省教育厅，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20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.9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参与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省教改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项目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《面向“金课”的高等数学教学改革研究与实践》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(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湘教通〔</w:t>
            </w: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020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〕</w:t>
            </w: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232 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号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在研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)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进校经费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万元，省教育厅，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20.9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6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主持市级科技创新指导性计划项目《基于遗传算法的公共自行车调度模型》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(218ZD07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,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在研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)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，进校经费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0.2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万元，市科技局，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18.12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7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主持校级课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题《基于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K-Means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聚类法的社群聚类模型》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7XKY093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在研），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0.5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万元，湖南科技学院，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17.10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二、横向项目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 xml:space="preserve">1. 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主持校企合作项目《中学课外辅导教学设计和教学资源库建设》，进校经费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万元，永州市思学教育咨询有限公司，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18.1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 xml:space="preserve">2. 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主持校企合作项目《中学课外辅导教学设计和教学资源库建设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（二期）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》，进校经费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40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万元，永州市思学教育咨询有限公司，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19.1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 xml:space="preserve">3. 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主持校企合作项目《大数据模型与数据挖掘应用实战》，进校经费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万元，上海穗舵投资管理事务所，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20.4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 xml:space="preserve">4. 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主持校企合作项目《新经济形势下企业订单动态规划》，进校经费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万元，上海小能手企业管理顾问有限公司，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20.5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 xml:space="preserve">5. 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主持校企合作项目《上海犇旭企业管理咨询有限公司商业新模型构建品牌策划推广》，进校经费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万元，上海犇旭企业管理咨询有限公司，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20.5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三、主持专利及成果转化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实用新型专利：一种数学用多功能测量工具，专利号：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ZL 2020 2 0723282.9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，未转化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20.10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 w:eastAsia="zh-CN"/>
              </w:rPr>
              <w:t>2</w:t>
            </w:r>
            <w:r>
              <w:rPr>
                <w:color w:val="000000"/>
                <w:sz w:val="18"/>
                <w:szCs w:val="18"/>
                <w:u w:val="single"/>
                <w:lang w:val="en-US" w:eastAsia="zh-CN"/>
              </w:rPr>
              <w:t>.</w:t>
            </w:r>
            <w:r>
              <w:rPr>
                <w:color w:val="000000"/>
                <w:sz w:val="18"/>
                <w:szCs w:val="18"/>
                <w:u w:val="single"/>
                <w:lang w:val="en-US" w:eastAsia="zh-CN"/>
              </w:rPr>
              <w:t>软件著作权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：数学专业知识教育软件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V1.0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，登记号号：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20SR0639795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20.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。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 w:eastAsia="zh-CN"/>
              </w:rPr>
              <w:t>3</w:t>
            </w:r>
            <w:r>
              <w:rPr>
                <w:color w:val="000000"/>
                <w:sz w:val="18"/>
                <w:szCs w:val="18"/>
                <w:u w:val="single"/>
                <w:lang w:val="en-US" w:eastAsia="zh-CN"/>
              </w:rPr>
              <w:t>.</w:t>
            </w:r>
            <w:r>
              <w:rPr>
                <w:color w:val="000000"/>
                <w:sz w:val="18"/>
                <w:szCs w:val="18"/>
                <w:u w:val="single"/>
                <w:lang w:val="en-US" w:eastAsia="zh-CN"/>
              </w:rPr>
              <w:t>软件著作权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：数学课程培训服务平台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V1.0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，登记号号：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20SR0639855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20.3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。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 w:eastAsia="zh-CN"/>
              </w:rPr>
              <w:t>4</w:t>
            </w:r>
            <w:r>
              <w:rPr>
                <w:color w:val="000000"/>
                <w:sz w:val="18"/>
                <w:szCs w:val="18"/>
                <w:u w:val="single"/>
                <w:lang w:val="en-US" w:eastAsia="zh-CN"/>
              </w:rPr>
              <w:t>.</w:t>
            </w:r>
            <w:r>
              <w:rPr>
                <w:color w:val="000000"/>
                <w:sz w:val="18"/>
                <w:szCs w:val="18"/>
                <w:u w:val="single"/>
                <w:lang w:val="en-US" w:eastAsia="zh-CN"/>
              </w:rPr>
              <w:t>软件著作权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：数学教学管理系统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V1.0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，登记号号：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20SR0639863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20.4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。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 w:eastAsia="zh-CN"/>
              </w:rPr>
              <w:t>5</w:t>
            </w:r>
            <w:r>
              <w:rPr>
                <w:color w:val="000000"/>
                <w:sz w:val="18"/>
                <w:szCs w:val="18"/>
                <w:u w:val="single"/>
                <w:lang w:val="en-US" w:eastAsia="zh-CN"/>
              </w:rPr>
              <w:t>.</w:t>
            </w:r>
            <w:r>
              <w:rPr>
                <w:color w:val="000000"/>
                <w:sz w:val="18"/>
                <w:szCs w:val="18"/>
                <w:u w:val="single"/>
                <w:lang w:val="en-US" w:eastAsia="zh-CN"/>
              </w:rPr>
              <w:t>软件著作权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：数学刷题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appV1.0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，登记号号：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20SR0647052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20.2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 w:val="20"/>
                <w:szCs w:val="21"/>
                <w:lang w:val="en-US" w:eastAsia="zh-CN"/>
              </w:rPr>
            </w:pPr>
            <w:r>
              <w:rPr>
                <w:color w:val="00000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219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  <w:t>校级理科初级组科研成果三等奖，湖南科技学院，排名第</w:t>
            </w:r>
            <w:r>
              <w:rPr>
                <w:rFonts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  <w:t>1</w:t>
            </w:r>
            <w:r>
              <w:rPr>
                <w:rFonts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  <w:t>，</w:t>
            </w:r>
            <w:r>
              <w:rPr>
                <w:rFonts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  <w:t>2011.5</w:t>
            </w:r>
            <w:r>
              <w:rPr>
                <w:rFonts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both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cp:lastPrinted>2020-11-18T16:56:00Z</cp:lastPrinted>
  <dcterms:modified xsi:type="dcterms:W3CDTF">2020-11-26T01:52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