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南科技学院自编讲义使用申请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13"/>
        <w:gridCol w:w="1276"/>
        <w:gridCol w:w="2132"/>
        <w:gridCol w:w="2262"/>
        <w:gridCol w:w="1136"/>
      </w:tblGrid>
      <w:tr>
        <w:trPr>
          <w:trHeight w:val="8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姓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号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义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相关工作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职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主讲课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讲义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主编、副主编、编委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编写讲义单位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26" w:hanging="82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编写人员情况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26" w:hanging="823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left="826" w:hanging="823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left="826" w:hanging="823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讲义原因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使用学院、使用时间、年级、专业及数量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义使用学院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学院主管领导：　  　　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　 月 　日</w:t>
            </w:r>
          </w:p>
        </w:tc>
      </w:tr>
      <w:tr>
        <w:trPr>
          <w:trHeight w:val="192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处审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教务主管领导：　  　　（签章）</w:t>
            </w:r>
          </w:p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 　月　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0:00Z</dcterms:created>
  <dc:creator>微软用户</dc:creator>
  <dc:description/>
  <dc:language>en-US</dc:language>
  <cp:lastModifiedBy>Administrator</cp:lastModifiedBy>
  <cp:lastPrinted>2015-12-03T14:55:00Z</cp:lastPrinted>
  <dcterms:modified xsi:type="dcterms:W3CDTF">2016-11-22T02:38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